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211095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9920821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6775349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8037349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3848860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7423076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1408930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636660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